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" w:leader="none"/>
          <w:tab w:val="left" w:pos="1796" w:leader="none"/>
          <w:tab w:val="left" w:pos="4191" w:leader="none"/>
          <w:tab w:val="left" w:pos="5013" w:leader="none"/>
          <w:tab w:val="left" w:pos="5734" w:leader="none"/>
          <w:tab w:val="left" w:pos="7318" w:leader="none"/>
          <w:tab w:val="left" w:pos="10360" w:leader="none"/>
          <w:tab w:val="left" w:pos="10950" w:leader="none"/>
          <w:tab w:val="left" w:pos="11828" w:leader="none"/>
          <w:tab w:val="left" w:pos="12322" w:leader="none"/>
          <w:tab w:val="left" w:pos="12814" w:leader="none"/>
          <w:tab w:val="left" w:pos="147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н проведения плановых проверок органов местного самоуправления и должностных лиц местного самоуправления </w:t>
      </w:r>
    </w:p>
    <w:p>
      <w:pPr>
        <w:pStyle w:val="Normal"/>
        <w:tabs>
          <w:tab w:val="clear" w:pos="708"/>
          <w:tab w:val="left" w:pos="541" w:leader="none"/>
          <w:tab w:val="left" w:pos="1796" w:leader="none"/>
          <w:tab w:val="left" w:pos="4191" w:leader="none"/>
          <w:tab w:val="left" w:pos="5013" w:leader="none"/>
          <w:tab w:val="left" w:pos="5734" w:leader="none"/>
          <w:tab w:val="left" w:pos="7318" w:leader="none"/>
          <w:tab w:val="left" w:pos="10360" w:leader="none"/>
          <w:tab w:val="left" w:pos="10950" w:leader="none"/>
          <w:tab w:val="left" w:pos="11828" w:leader="none"/>
          <w:tab w:val="left" w:pos="12322" w:leader="none"/>
          <w:tab w:val="left" w:pos="12814" w:leader="none"/>
          <w:tab w:val="left" w:pos="147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правления Федеральной службы по надзору в сфере защиты прав потребителей и благополучия человека по Пермскому краю на 2019 год.</w:t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1244"/>
        <w:gridCol w:w="901"/>
        <w:gridCol w:w="1194"/>
        <w:gridCol w:w="280"/>
        <w:gridCol w:w="815"/>
        <w:gridCol w:w="715"/>
        <w:gridCol w:w="1570"/>
        <w:gridCol w:w="573"/>
        <w:gridCol w:w="573"/>
        <w:gridCol w:w="726"/>
        <w:gridCol w:w="1144"/>
        <w:gridCol w:w="585"/>
        <w:gridCol w:w="452"/>
        <w:gridCol w:w="419"/>
        <w:gridCol w:w="490"/>
        <w:gridCol w:w="488"/>
        <w:gridCol w:w="699"/>
        <w:gridCol w:w="559"/>
        <w:gridCol w:w="699"/>
        <w:gridCol w:w="1083"/>
      </w:tblGrid>
      <w:tr>
        <w:trPr>
          <w:trHeight w:val="170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юридического лица (ЮЛ)</w:t>
              <w:br/>
              <w:t xml:space="preserve"> (филиала, представительства, обособленного структурного подразделения), ф.и.о. индивидуального предпринимателя (ИП), деятельность которого</w:t>
              <w:br/>
              <w:t>подлежит проверке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рес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й государственный</w:t>
              <w:br/>
              <w:t>регистрационный номер (ОГРН)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дентификационный номер</w:t>
              <w:br/>
              <w:t>налогоплательщика (ИНН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 проведения проверки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ание проведения проверки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начала проведения провер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проведения плановой проверк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проведения проверки</w:t>
              <w:br/>
              <w:t>(документарная, выездная, документарная и выездная)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государственного контроля (надзора),</w:t>
              <w:br/>
              <w:t>органа муниципального контроля, с которым проверка проводится совместно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о постановлении о назначении административного назначения или решении о приостановлении и (или) аннулировании лицензии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о присвоении деятельности юридического лица (ЮЛ) и индивидуального предпринимателя (ИП) определенной категории риска, определенного класса (категории опасности), об отнесении объекта государственного контроля (надзора) к определенной категории риска, определенному классу (категории) опасности</w:t>
            </w:r>
          </w:p>
        </w:tc>
      </w:tr>
      <w:tr>
        <w:trPr>
          <w:trHeight w:val="41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о (места) нахождения</w:t>
              <w:br/>
              <w:t>юридического лица (Ю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о (места) фактического осуществления</w:t>
              <w:br/>
              <w:t>деятельности юридического лица (ЮЛ),</w:t>
              <w:br/>
              <w:t>индивидуального предпринимателя (ИП)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а нахождения  объектов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государственной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ридического лица (ЮЛ),</w:t>
              <w:br/>
              <w:t>индивидуального предпринимателя (ИП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окончания последней провер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ата начала осуществления юридическим лицом (ЮЛ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дивидуальным предпринимателем (И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ятельности в соответств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 представленным уведомлением о начале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основания в соответствии</w:t>
              <w:br/>
              <w:t>с федеральным законом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чих дне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новление о назначении админист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значения или решении о приостановлении и (и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нулировании лицензиии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вступления в законную силу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окончания проведения проверки,</w:t>
              <w:br/>
              <w:t>по результатам которой они приняты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Администрация муниципального образования Вишерогорское сельское посел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Красновишерский район, п. Вишерогорск, ул. Пионерская, 8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Пермский край, Красновишерский район, п. Вишерогорск, д. Заговоруха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559061149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9190034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01.06.2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04.02.20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ГИБДД главного управления МВД России по Пермскому кра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Администрация Иванчинского сельского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Гайнский район, д.Иванчи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Гайнский район, д.Иванчино; п.Сергеевски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58107804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81070127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4.03.20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феврал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Администрация Покчинского сельского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Чердынский район, с. Покча, ул. Мира,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Пермский край, Чердынский район, с. Покча, с. Кольчуг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559061091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9190027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7.05.2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мар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Администрация муниципального образования "Ныробское городское поселение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Чердынский район, поселок городского типа Ныроб, Ворошилова ул, 95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Пермский край, Чердынский район, п.Ныроб, п. Булдырья, п. Вижаиха, с. Искор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1659581169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9190275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5.11.20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мар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Администрация Биявашского сельского поселения Октябрьского муниципального района Пермского кр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Октябрьский район, с. Бияваш, ул. Школьная, д. 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Октябрьский район, с. Бияваш, ул. Школьная, д. 1; д. Верх - Урмея, с.Леун, с. Бияваш, Нижний Тисяк, Верх-Бияваш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559075728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95104175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03.11.20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03.06.20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адно-Уральское Управление Федеральной службы по эктлогическому, технологическому и атомному надзор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Администрация Большекочинского сельского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Кочевский район, с. Большая Коч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Кочевский район, с. Большая Коч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581078023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81070124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1.12.20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03.06.20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 МЧС РФ по Пермскому кра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Муниципальное казенное учреждение "Администрация Краснослудского сельского поселения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г. Добрянка, д. Залесная, пер. Советский, 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Добрянский район, д. Залесная, д. Гари, д. Бобк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559050567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9140205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3.06.20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06.05.20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 МЧС РФ по Пермскому кра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Муниципальное казенное учреждение "Администрация Висимского сельского поселения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г. Добрянка, с. Висим, ул. Кирова, 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Добрянский район, с. Висим, с. Нижний Лух, с. Липово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559050565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9140204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3.09.20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02.09.20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 МЧС РФ по Пермскому кра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Администрация Вильгортского сельского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Чердынский район, с.Вильгорт, ул.Трактовая, д.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Пермский край, Чердынский район, с. Вильгорт, с. Камгор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559061093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9190027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8.09.20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октябр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709" w:right="53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ГД марк список Знак"/>
    <w:qFormat/>
    <w:rPr>
      <w:rFonts w:ascii="Calibri" w:hAnsi="Calibri" w:cs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Style17">
    <w:name w:val="Наименование подраздела"/>
    <w:basedOn w:val="Normal"/>
    <w:next w:val="3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8">
    <w:name w:val="Наименование главы"/>
    <w:basedOn w:val="3"/>
    <w:qFormat/>
    <w:pPr/>
    <w:rPr/>
  </w:style>
  <w:style w:type="paragraph" w:styleId="Style19">
    <w:name w:val="ГД Наименование подраздела"/>
    <w:basedOn w:val="Normal"/>
    <w:next w:val="3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0">
    <w:name w:val="ГД Наименование раздела"/>
    <w:basedOn w:val="Normal"/>
    <w:qFormat/>
    <w:p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bCs/>
      <w:sz w:val="28"/>
      <w:szCs w:val="28"/>
      <w:u w:val="double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1">
    <w:name w:val="ГД марк список"/>
    <w:basedOn w:val="2"/>
    <w:qFormat/>
    <w:pPr>
      <w:widowControl w:val="false"/>
      <w:numPr>
        <w:ilvl w:val="0"/>
        <w:numId w:val="0"/>
      </w:numPr>
      <w:snapToGrid w:val="false"/>
      <w:spacing w:lineRule="auto" w:line="240" w:before="0" w:after="0"/>
      <w:ind w:left="357" w:hanging="0"/>
      <w:contextualSpacing w:val="false"/>
      <w:jc w:val="both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53:00Z</dcterms:created>
  <dc:creator>1</dc:creator>
  <dc:description/>
  <dc:language>en-US</dc:language>
  <cp:lastModifiedBy>Org5</cp:lastModifiedBy>
  <cp:lastPrinted>2018-08-31T13:46:00Z</cp:lastPrinted>
  <dcterms:modified xsi:type="dcterms:W3CDTF">2019-07-16T04:53:00Z</dcterms:modified>
  <cp:revision>2</cp:revision>
  <dc:subject/>
  <dc:title>Наименование юридического лица (ЮЛ)</dc:title>
</cp:coreProperties>
</file>