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85"/>
        <w:gridCol w:w="1843"/>
        <w:gridCol w:w="3402"/>
        <w:gridCol w:w="1559"/>
        <w:gridCol w:w="992"/>
        <w:gridCol w:w="1134"/>
        <w:gridCol w:w="1701"/>
        <w:gridCol w:w="1559"/>
        <w:gridCol w:w="1276"/>
      </w:tblGrid>
      <w:tr>
        <w:trPr>
          <w:trHeight w:val="989" w:hRule="atLeast"/>
        </w:trPr>
        <w:tc>
          <w:tcPr>
            <w:tcW w:w="1545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 проведения плановых проверок органов местного самоуправления и должностных лиц местного самоуправления Управления Федеральной службы по надзору в сфере защиты прав потребителей и благополучия человека по Пермскому краю на 2017 год.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органа местного самоуправления, должностного лиц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рес места нахождения органа местного самоуправления, должностного лица местного самоуправл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роведения провер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ание проведения провер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начала проведения провер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проведения плановой проверки (рабочих дн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органа</w:t>
              <w:br/>
              <w:t xml:space="preserve">государственного контроля (надзора), органа муниципального контроля, </w:t>
              <w:br/>
              <w:t>с которым проверка проводится совмест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ГР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Н</w:t>
            </w:r>
          </w:p>
        </w:tc>
      </w:tr>
    </w:tbl>
    <w:p>
      <w:pPr>
        <w:pStyle w:val="Normal"/>
        <w:tabs>
          <w:tab w:val="clear" w:pos="708"/>
          <w:tab w:val="left" w:pos="2660" w:leader="none"/>
          <w:tab w:val="left" w:pos="5070" w:leader="none"/>
          <w:tab w:val="left" w:pos="8846" w:leader="none"/>
          <w:tab w:val="left" w:pos="10921" w:leader="none"/>
          <w:tab w:val="left" w:pos="12197" w:leader="none"/>
          <w:tab w:val="left" w:pos="13472" w:leader="none"/>
        </w:tabs>
        <w:ind w:left="93" w:hanging="0"/>
        <w:jc w:val="left"/>
        <w:rPr/>
      </w:pPr>
      <w:r>
        <w:rPr/>
        <w:tab/>
        <w:tab/>
        <w:tab/>
        <w:tab/>
        <w:tab/>
        <w:tab/>
      </w:r>
    </w:p>
    <w:tbl>
      <w:tblPr>
        <w:tblW w:w="15451" w:type="dxa"/>
        <w:jc w:val="left"/>
        <w:tblInd w:w="-15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84"/>
        <w:gridCol w:w="1843"/>
        <w:gridCol w:w="3402"/>
        <w:gridCol w:w="1558"/>
        <w:gridCol w:w="1098"/>
        <w:gridCol w:w="1028"/>
        <w:gridCol w:w="1703"/>
        <w:gridCol w:w="1559"/>
        <w:gridCol w:w="1276"/>
      </w:tblGrid>
      <w:tr>
        <w:trPr>
          <w:tblHeader w:val="true"/>
          <w:trHeight w:val="270" w:hRule="atLeas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Брюзлин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мский край, Бардымский район, с. Брюзли, ул. Ленина, д. 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ие факта соблюдения либо несоблюдения действующего законодательства в сфере обеспечения санитарно-эпидемиологического благополучия населен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кончания последней плановой проверки 01.10.201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59071028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44202920</w:t>
            </w:r>
          </w:p>
        </w:tc>
      </w:tr>
      <w:tr>
        <w:trPr>
          <w:trHeight w:val="76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муниципального образования  Никольского сельского поселения Пермского кр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мский край, Карагайский район, д. Ярино, ул. Российская, 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ие факта соблюдения либо несоблюдения действующего законодательства в сфере обеспечения санитарно-эпидемиологического благополучия населен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государственной регистрации 12.11.200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03.201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Пермскому краю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59066968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3004186</w:t>
            </w:r>
          </w:p>
        </w:tc>
      </w:tr>
      <w:tr>
        <w:trPr>
          <w:trHeight w:val="218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Ивано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мский край, Ильинский район, с. Ивановское, ул. Советская, 1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ие факта соблюдения либо несоблюдения действующего законодательства в сфере обеспечения санитарно-эпидемиологического благополучия населен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государственной регистрации 22.11.200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5.201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Пермскому краю.</w:t>
              <w:br/>
              <w:t>Управление государственной инспекции безопасности дорожного движения главного управления Министерства внутренних дел России по Пермскому кра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59039072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07027677</w:t>
            </w:r>
          </w:p>
        </w:tc>
      </w:tr>
      <w:tr>
        <w:trPr>
          <w:trHeight w:val="76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ое казенное учреждение "Администрация Дивьинского сельского поселения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мский край, г. Добрянка, п. Дивья, ул. Лесная, 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ие факта соблюдения либо несоблюдения действующего законодательства в сфере обеспечения санитарно-эпидемиологического благополучия населения и защиты прав потребителей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кончания последней плановой проверки 30.10.20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5905056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4020513</w:t>
            </w:r>
          </w:p>
        </w:tc>
      </w:tr>
      <w:tr>
        <w:trPr>
          <w:trHeight w:val="76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Бырмин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мский край, Кунгурский район, с. Бырма, ул. Центральная, 5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ие факта соблюдения либо несоблюдения действующего законодательства в сфере обеспечения санитарно-эпидемиологического благополучия населен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кончания последней плановой проверки 02.07.201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5.201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Пермскому краю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59057251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7592808</w:t>
            </w:r>
          </w:p>
        </w:tc>
      </w:tr>
      <w:tr>
        <w:trPr>
          <w:trHeight w:val="208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Кляповского сельского поселения Березовского муниципального района Пермского кра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мский край, Берёзовский район, д. Кляпово, ул. Мичурина, 3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ие факта соблюдения либо несоблюдения действующего законодательства в сфере обеспечения санитарно-эпидемиологического благополучия населен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кончания последней плановой проверки 27.09.20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5905954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8018339</w:t>
            </w:r>
          </w:p>
        </w:tc>
      </w:tr>
      <w:tr>
        <w:trPr>
          <w:trHeight w:val="76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Бондюж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мский край, Чердынский район, с. Бондюг, ул. Советская,4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ие факта соблюдения либо несоблюдения действующего законодательства в сфере обеспечения санитарно-эпидемиологического благополучия населен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кончания последней плановой проверки 22.10.20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6.201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Пермскому краю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59061076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9002596</w:t>
            </w:r>
          </w:p>
        </w:tc>
      </w:tr>
      <w:tr>
        <w:trPr>
          <w:trHeight w:val="76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Рябинин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мский край, Чердынский район, п. Рябинино, ул. Зеленая,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ие факта соблюдения либо несоблюдения действующего законодательства в сфере обеспечения санитарно-эпидемиологического благополучия населен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кончания последней плановой проверки 08.11.20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5.201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Пермскому краю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5906108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9002606</w:t>
            </w:r>
          </w:p>
        </w:tc>
      </w:tr>
      <w:tr>
        <w:trPr>
          <w:trHeight w:val="76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Юксеевского сельского посе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мский край, с.Юксеево, ул. Школьная, д.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ие факта соблюдения либо несоблюдения действующего законодательства в сфере обеспечения санитарно-эпидемиологического благополучия населен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кончания последней плановой проверки 28.02.201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5.201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службы по ветеринарному и фитосанитарному надзору по Пермскому кра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81078023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7012405</w:t>
            </w:r>
          </w:p>
        </w:tc>
      </w:tr>
      <w:tr>
        <w:trPr>
          <w:trHeight w:val="76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Троиц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мский край, Усольский район, п. Железнодорожный, ул. 35 Лет Победы, 2 оф. 7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ие факта соблюдения либо несоблюдения действующего законодательства в сфере обеспечения санитарно-эпидемиологического благополучия населен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кончания последней плановой проверки 24.06.20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5.201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Пермскому краю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59045556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1046496</w:t>
            </w:r>
          </w:p>
        </w:tc>
      </w:tr>
      <w:tr>
        <w:trPr>
          <w:trHeight w:val="76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Фокин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мский край, Чайковский район, с. Фоки ул. Ленина, д. 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ие факта соблюдения либо несоблюдения действующего законодательства в сфере обеспечения санитарно-эпидемиологического благополучия населен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кончания последней плановой проверки 01.05.20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59063078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0023230</w:t>
            </w:r>
          </w:p>
        </w:tc>
      </w:tr>
      <w:tr>
        <w:trPr>
          <w:trHeight w:val="76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Никифоро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мский край, г. Чусовой, д. Никифорово, ул. Центральная, д. 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ие факта соблюдения либо несоблюдения действующего законодательства в сфере обеспечения санитарно-эпидемиологического благополучия населения и защиты прав потребителей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государственной регистрации 23.11.200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5906507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1018240</w:t>
            </w:r>
          </w:p>
        </w:tc>
      </w:tr>
      <w:tr>
        <w:trPr>
          <w:trHeight w:val="76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Ключ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мский край, Суксунский район , с Ключи, ул. Золина, 5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ие факта соблюдения либо несоблюдения действующего законодательства в сфере обеспечения санитарно-эпидемиологического благополучия населен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государственной регистрации 07.11.20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59510002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51002061</w:t>
            </w:r>
          </w:p>
        </w:tc>
      </w:tr>
      <w:tr>
        <w:trPr>
          <w:trHeight w:val="76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Верх-Язьвин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мский край, Красновишерский район, с. Верх-Язьва, ул. Советская,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ие факта соблюдения либо несоблюдения действующего законодательства в сфере обеспечения санитарно-эпидемиологического благополучия населен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кончания последней плановой проверки 25.07.20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5906114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9003286</w:t>
            </w:r>
          </w:p>
        </w:tc>
      </w:tr>
      <w:tr>
        <w:trPr>
          <w:trHeight w:val="76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ёль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мский край, г. Чусовой, с. Села, ул. Набережная, д. 20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ие факта соблюдения либо несоблюдения действующего законодательства в сфере обеспечения санитарно-эпидемиологического благополучия населения и защиты прав потребителей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государственной регистрации 23.11.200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8.201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осударственного автодорожного надзора по Пермскому кра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5906507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1018219</w:t>
            </w:r>
          </w:p>
        </w:tc>
      </w:tr>
      <w:tr>
        <w:trPr>
          <w:trHeight w:val="76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муниципального образования "Киселёвское сельское поселе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мский край, Суксунский район, д Киселёво, ул. Новая, 2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ие факта соблюдения либо несоблюдения действующего законодательства в сфере обеспечения санитарно-эпидемиологического благополучия населения и защиты прав потребителей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кончания последней плановой проверки 02.12.20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04.201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Пермскому краю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59075726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51041688</w:t>
            </w:r>
          </w:p>
        </w:tc>
      </w:tr>
      <w:tr>
        <w:trPr>
          <w:trHeight w:val="76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Пелым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мский край, Кочевский район, с.Пелым, ул. Центральная, д. 1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ие факта соблюдения либо несоблюдения действующего законодательства в сфере обеспечения санитарно-эпидемиологического благополучия населения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кончания последней плановой проверки 29.04.2014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81078023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7012395</w:t>
            </w:r>
          </w:p>
        </w:tc>
      </w:tr>
      <w:tr>
        <w:trPr>
          <w:trHeight w:val="76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Комарихин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мский край, г. Чусовой, пос. Комарихинский, ул. Ленина, 3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ие факта соблюдения либо несоблюдения действующего законодательства в сфере обеспечения санитарно-эпидемиологического благополучия населения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государственной регистрации 29.11.2005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5906507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1018272</w:t>
            </w:r>
          </w:p>
        </w:tc>
      </w:tr>
      <w:tr>
        <w:trPr>
          <w:trHeight w:val="76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Верхнекалинского сельского посе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мский край, г. Чусовой, с. Верхнее Калино, ул. Садовая, 2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ие факта соблюдения либо несоблюдения действующего законодательства в сфере обеспечения санитарно-эпидемиологического благополучия населения и защиты прав потребителей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государственной регистрации 23.11.200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9.201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осударственного автодорожного надзора по Пермскому кра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59065075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1018402</w:t>
            </w:r>
          </w:p>
        </w:tc>
      </w:tr>
      <w:tr>
        <w:trPr>
          <w:trHeight w:val="76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муниципального образования Обвинского сельского поселения в составе Пермского кр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мский край, Карагайский район, с. Обвинск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ие факта соблюдения либо несоблюдения действующего законодательства в сфере обеспечения санитарно-эпидемиологического благополучия населен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государственной регистрации 18.11.20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59066964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3004073</w:t>
            </w:r>
          </w:p>
        </w:tc>
      </w:tr>
      <w:tr>
        <w:trPr>
          <w:trHeight w:val="76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Постаного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мский край, Нытвенский район, д. Постаноги, ул. Советская, 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ие факта соблюдения либо несоблюдения действующего законодательства в сфере обеспечения санитарно-эпидемиологического благополучия населен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государственной регистрации 29.11.200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5.201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Пермскому краю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59055292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6015886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type w:val="nextPage"/>
      <w:pgSz w:orient="landscape" w:w="16838" w:h="11906"/>
      <w:pgMar w:left="964" w:right="964" w:gutter="0" w:header="0" w:top="567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352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8:48:00Z</dcterms:created>
  <dc:creator>Your User Name</dc:creator>
  <dc:description/>
  <cp:keywords/>
  <dc:language>en-US</dc:language>
  <cp:lastModifiedBy>Your User Name</cp:lastModifiedBy>
  <cp:lastPrinted>2014-09-03T17:26:00Z</cp:lastPrinted>
  <dcterms:modified xsi:type="dcterms:W3CDTF">2017-12-18T08:48:00Z</dcterms:modified>
  <cp:revision>2</cp:revision>
  <dc:subject/>
  <dc:title>План проведения плановых проверок органов местного самоуправления и должностных лиц местного самоуправления Управления Федеральной службы по надзору в сфере защиты прав потребителей и благополучия человека по Пермскому краю на 2015 год</dc:title>
</cp:coreProperties>
</file>