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8F8F8" w:val="clear"/>
        <w:spacing w:lineRule="atLeast" w:line="273" w:before="0" w:after="0"/>
        <w:rPr>
          <w:rFonts w:ascii="Arial" w:hAnsi="Arial" w:cs="Arial"/>
          <w:color w:val="1B669D"/>
          <w:sz w:val="21"/>
          <w:szCs w:val="21"/>
        </w:rPr>
      </w:pPr>
      <w:r>
        <w:rPr>
          <w:rFonts w:cs="Arial" w:ascii="Arial" w:hAnsi="Arial"/>
          <w:color w:val="1B669D"/>
          <w:sz w:val="21"/>
          <w:szCs w:val="21"/>
        </w:rPr>
        <w:t>Приказ Роспотребнадзора от 22.01.2015 №38 "О внесении изменений в Порядок представления гражданами, претендующими на замещение должностей. и работниками, замещающими должности в организациях, созданных для выполнения задач, поставленных перед Федеральной</w:t>
      </w:r>
    </w:p>
    <w:p>
      <w:pPr>
        <w:pStyle w:val="Style14"/>
        <w:shd w:fill="F8F8F8" w:val="clear"/>
        <w:spacing w:lineRule="atLeast" w:line="273" w:before="0" w:after="150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ФЕДЕРАЛЬНАЯ СЛУЖБА ПО НАДЗОРУ В СФЕРЕ ЗАЩИТЫ</w:t>
      </w:r>
    </w:p>
    <w:p>
      <w:pPr>
        <w:pStyle w:val="Style14"/>
        <w:shd w:fill="F8F8F8" w:val="clear"/>
        <w:spacing w:lineRule="atLeast" w:line="273" w:before="0" w:after="150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АВ ПОТРЕБИТЕЛЕЙ И БЛАГОПОЛУЧИЯ ЧЕЛОВЕКА (РОСПОТРЕБНАДЗОР)</w:t>
      </w:r>
    </w:p>
    <w:p>
      <w:pPr>
        <w:pStyle w:val="Style14"/>
        <w:shd w:fill="F8F8F8" w:val="clear"/>
        <w:spacing w:lineRule="atLeast" w:line="273" w:before="0" w:after="150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ИКАЗ</w:t>
      </w:r>
    </w:p>
    <w:p>
      <w:pPr>
        <w:pStyle w:val="Style14"/>
        <w:shd w:fill="F8F8F8" w:val="clear"/>
        <w:spacing w:lineRule="atLeast" w:line="273" w:before="0" w:after="150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от 22.01.2015                                                                                                          №38</w:t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О внесении изменений в Порядок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едставления гражданами, претендующими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на замещение должностей, и работниками,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замещающими должности в организациях,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созданных для выполнения задач, поставленных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еред Федеральной службой по надзору в сфере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защиты прав потребителей и благополучия человека,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сведений о своих доходах, расходах, об имуществе и обязательствах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имущественного характера своих супруги (супруга)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и несовершеннолетних детей</w:t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В соответствии с Указами Президента Российской Федерации от 23 июня 2014 г. № 453 «О внесении изменений в некоторые акты Президента Российской Федерации по вопросам противодействия коррупции» (Собрание законодательства Российской Федерации, 2014, № 26 (часть II), ст. 3518), от 23 июня 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Собрание законодательства Российской Федерации, 2014, № 26 (часть II), ст. 3520) приказываю: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Внести изменения в Порядок представления гражданами, претендующими на замещение должностей, и работниками, замещающими должности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сведений о своих доходах, расходах, об имуществе и обязательствах имущественного характера своих супруги (супруга) и несовершеннолетних детей, утвержденный приказом Роспотребнадзора от 9 декабря 2014 г. № 918 (зарегистрирован в Министерстве юстиции Российской Федерации 31 января 2014 г., регистрационный № 31201), согласно приложению.</w:t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Руководитель                                                                                                                           А.Ю. Попова</w:t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150"/>
        <w:jc w:val="right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иложение УТВЕЖДЕНО</w:t>
      </w:r>
    </w:p>
    <w:p>
      <w:pPr>
        <w:pStyle w:val="Style14"/>
        <w:shd w:fill="F8F8F8" w:val="clear"/>
        <w:spacing w:lineRule="atLeast" w:line="273" w:before="0" w:after="0"/>
        <w:jc w:val="right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иказом Роспотребнадзора от 22.01.2015 №38</w:t>
      </w:r>
    </w:p>
    <w:p>
      <w:pPr>
        <w:pStyle w:val="Style14"/>
        <w:shd w:fill="F8F8F8" w:val="clear"/>
        <w:spacing w:lineRule="atLeast" w:line="273" w:before="0" w:after="0"/>
        <w:jc w:val="right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Изменения, вносимые в Порядок представления гражданами, претендующими на замещение должностей, и работниками, замещающими должности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сведений о своих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1. Пункт 3 Порядка представления гражданами, претендующими на замещение должностей, и работниками, замещающими должности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сведений о своих доходах, расходах, об имуществе и обязательствах имущественного характера своих супруги (супруга) и несовершеннолетних детей (далее - Порядок) изложить в следующей редакции: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«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№ 460 «Об утверждении '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».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2. Главу II Порядка дополнить пунктом 5.3. следующего содержания: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«5.3. В случае, если гражданин обнаружил, что в представленных им в Управление кадров, последипломного образования и гигиенического воспитания населения (для граждан, работодателем которых является Роспотребнадзор), в структурное подразделение или должностному лицу, ответственным за работу по профилактике коррупционных и иных правонарушений (для граждан, работодателем которых является руководитель организации Роспотребнадзора), сведениях о доходах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подачи документов для замещения должности.».</w:t>
      </w:r>
    </w:p>
    <w:p>
      <w:pPr>
        <w:pStyle w:val="Style14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3. В пункте 7 Порядка слова «в течение трех месяцев» заменить словами «в течение одного месяца».</w:t>
      </w:r>
    </w:p>
    <w:p>
      <w:pPr>
        <w:pStyle w:val="Normal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3:00Z</dcterms:created>
  <dc:creator>1</dc:creator>
  <dc:description/>
  <cp:keywords/>
  <dc:language>en-US</dc:language>
  <cp:lastModifiedBy>1</cp:lastModifiedBy>
  <dcterms:modified xsi:type="dcterms:W3CDTF">2015-03-13T04:54:00Z</dcterms:modified>
  <cp:revision>1</cp:revision>
  <dc:subject/>
  <dc:title>Приказ Роспотребнадзора от 22</dc:title>
</cp:coreProperties>
</file>