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" w:leader="none"/>
          <w:tab w:val="left" w:pos="1796" w:leader="none"/>
          <w:tab w:val="left" w:pos="4191" w:leader="none"/>
          <w:tab w:val="left" w:pos="5013" w:leader="none"/>
          <w:tab w:val="left" w:pos="5734" w:leader="none"/>
          <w:tab w:val="left" w:pos="7318" w:leader="none"/>
          <w:tab w:val="left" w:pos="10360" w:leader="none"/>
          <w:tab w:val="left" w:pos="10950" w:leader="none"/>
          <w:tab w:val="left" w:pos="11828" w:leader="none"/>
          <w:tab w:val="left" w:pos="12322" w:leader="none"/>
          <w:tab w:val="left" w:pos="12814" w:leader="none"/>
          <w:tab w:val="left" w:pos="147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План проведения плановых проверок органов местного самоуправления и должностных лиц местного самоуправления Управления Федеральной службы по надзору в сфере защиты прав потребителей и благополучия человека по Пермскому краю на 2021 год.</w:t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1244"/>
        <w:gridCol w:w="901"/>
        <w:gridCol w:w="1194"/>
        <w:gridCol w:w="280"/>
        <w:gridCol w:w="815"/>
        <w:gridCol w:w="715"/>
        <w:gridCol w:w="1820"/>
        <w:gridCol w:w="562"/>
        <w:gridCol w:w="334"/>
        <w:gridCol w:w="931"/>
        <w:gridCol w:w="939"/>
        <w:gridCol w:w="585"/>
        <w:gridCol w:w="452"/>
        <w:gridCol w:w="419"/>
        <w:gridCol w:w="490"/>
        <w:gridCol w:w="488"/>
        <w:gridCol w:w="699"/>
        <w:gridCol w:w="559"/>
        <w:gridCol w:w="699"/>
        <w:gridCol w:w="1083"/>
      </w:tblGrid>
      <w:tr>
        <w:trPr>
          <w:trHeight w:val="170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юридического лица (ЮЛ)</w:t>
              <w:br/>
              <w:t xml:space="preserve"> (филиала, представительства, обособленного структурного подразделения), ф.и.о. индивидуального предпринимателя (ИП), деятельность которого</w:t>
              <w:br/>
              <w:t>подлежит проверке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реса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й государственный</w:t>
              <w:br/>
              <w:t>регистрационный номер (ОГРН)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дентификационный номер</w:t>
              <w:br/>
              <w:t>налогоплательщика (ИНН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ь проведения проверки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ание проведения проверки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начала проведения проверк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проведения плановой проверки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проведения проверки</w:t>
              <w:br/>
              <w:t>(документарная, выездная, документарная и выездная)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государственного контроля (надзора),</w:t>
              <w:br/>
              <w:t>органа муниципального контроля, с которым проверка проводится совместно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о постановлении о назначении административного назначения или решении о приостановлении и (или) аннулировании лицензии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о присвоении деятельности юридического лица (ЮЛ) и индивидуального предпринимателя (ИП) определенной категории риска, определенного класса (категории опасности), об отнесении объекта государственного контроля (надзора) к определенной категории риска, определенному классу (категории) опасности</w:t>
            </w:r>
          </w:p>
        </w:tc>
      </w:tr>
      <w:tr>
        <w:trPr>
          <w:trHeight w:val="41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о (места) нахождения</w:t>
              <w:br/>
              <w:t>юридического лица (Ю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о (места) фактического осуществления</w:t>
              <w:br/>
              <w:t>деятельности юридического лица (ЮЛ),</w:t>
              <w:br/>
              <w:t>индивидуального предпринимателя (ИП)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ста нахождения  объектов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государственной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юридического лица (ЮЛ),</w:t>
              <w:br/>
              <w:t>индивидуального предпринимателя (ИП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окончания последней провер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ата начала осуществления юридическим лицом (ЮЛ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дивидуальным предпринимателем (И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ятельности в соответств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 представленным уведомлением о начале деятель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основания в соответствии</w:t>
              <w:br/>
              <w:t>с федеральным законом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чих дне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новление о назначении админист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значения или решении о приостановлении и (и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нулировании лицензиии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вступления в законную силу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окончания проведения проверки,</w:t>
              <w:br/>
              <w:t>по результатам которой они приняты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6"/>
                <w:lang w:eastAsia="ru-RU"/>
              </w:rPr>
              <w:t>20</w:t>
            </w:r>
          </w:p>
        </w:tc>
      </w:tr>
      <w:tr>
        <w:trPr>
          <w:trHeight w:val="14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асадского сельского по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мский край,  Кунгурский район, село Насадка,  ул. Революции, 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мский край, Кунгурский район, пос. Ильич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9057256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75929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2.200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униципального образования Фроловское сельское поселе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мский край,  Пермский район, село Фролы,  Центральная улица,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мский край, Пермский район, д. Броды; пос. Лесоучасток; д. Бахаревка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9073521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80284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ие факта соблюдения либо несоблюдения действующего законодательства в сфере обеспечения санитарно-эпидемиологического благополучия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1.200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 131-Ф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ездна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709" w:right="53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ГД марк список Знак"/>
    <w:qFormat/>
    <w:rPr>
      <w:rFonts w:ascii="Calibri" w:hAnsi="Calibri" w:cs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240" w:before="240" w:after="12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Style17">
    <w:name w:val="Наименование подраздела"/>
    <w:basedOn w:val="Normal"/>
    <w:next w:val="3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8">
    <w:name w:val="Наименование главы"/>
    <w:basedOn w:val="3"/>
    <w:qFormat/>
    <w:pPr/>
    <w:rPr/>
  </w:style>
  <w:style w:type="paragraph" w:styleId="Style19">
    <w:name w:val="ГД Наименование подраздела"/>
    <w:basedOn w:val="Normal"/>
    <w:next w:val="3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20">
    <w:name w:val="ГД Наименование раздела"/>
    <w:basedOn w:val="Normal"/>
    <w:qFormat/>
    <w:pPr>
      <w:spacing w:lineRule="auto" w:line="240" w:before="240" w:after="120"/>
      <w:jc w:val="center"/>
    </w:pPr>
    <w:rPr>
      <w:rFonts w:ascii="Times New Roman" w:hAnsi="Times New Roman" w:eastAsia="Times New Roman" w:cs="Times New Roman"/>
      <w:b/>
      <w:bCs/>
      <w:sz w:val="28"/>
      <w:szCs w:val="28"/>
      <w:u w:val="double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21">
    <w:name w:val="ГД марк список"/>
    <w:basedOn w:val="2"/>
    <w:qFormat/>
    <w:pPr>
      <w:widowControl w:val="false"/>
      <w:numPr>
        <w:ilvl w:val="0"/>
        <w:numId w:val="0"/>
      </w:numPr>
      <w:snapToGrid w:val="false"/>
      <w:spacing w:lineRule="auto" w:line="240" w:before="0" w:after="0"/>
      <w:ind w:left="357" w:hanging="0"/>
      <w:contextualSpacing w:val="false"/>
      <w:jc w:val="both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27:00Z</dcterms:created>
  <dc:creator>1</dc:creator>
  <dc:description/>
  <cp:keywords/>
  <dc:language>en-US</dc:language>
  <cp:lastModifiedBy>Org5</cp:lastModifiedBy>
  <cp:lastPrinted>2019-09-27T15:27:00Z</cp:lastPrinted>
  <dcterms:modified xsi:type="dcterms:W3CDTF">2020-10-30T09:12:00Z</dcterms:modified>
  <cp:revision>14</cp:revision>
  <dc:subject/>
  <dc:title>Наименование юридического лица (ЮЛ)</dc:title>
</cp:coreProperties>
</file>